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2.04.2022 року</w:t>
      </w:r>
    </w:p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квітня 2022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ind w:right="4535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 до Положення про відділ містобудування та архітектури Червоноградської районної державної адміністрації, затвердженого розпорядженням голови Червоноградської районної державної адміністрації </w:t>
      </w:r>
    </w:p>
    <w:p>
      <w:pPr>
        <w:pStyle w:val="Style20"/>
        <w:spacing w:before="0" w:after="0"/>
        <w:ind w:right="4535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ід 5 травня 2021 року №12</w:t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и Кабінету Міністрів України від 26 вересня 2012 року №887 “Про затвердження Типового  положення про структурний підрозділ місцевої державної адміністрації”, розпоряджень голови Червоноградської районної державної адміністрації від 15 квітня 2021 року №2 «Про утворення структурних підрозділів та затвердження граничної чисельності районної державної адміністрації” та від 5 травня 2021 року №12 «Про затвердження Положення про відділ містобудування та архітектури Червоноградської районної державної адміністрації» та листа Департаменту архітектури та розвитку містобудування Львівської обласної державної адміністрації від 27 січня 2022 року №16-288/0/22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до Положення про відділ містобудування та архітектури Червоноградської районної державної адміністрації, затвердженого розпорядженням голови Червоноградської районної державної адміністрації від 5 травня 2021 року №12, виклавши його у новій редакції, що додається.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гальний відділ  апарату  районної державної адміністрації забезпечити оприлюднення  розпорядження на  офіційному  веб-сайті  районної державної адміністрації.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0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43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2-04-21T07:04:00Z</dcterms:modified>
  <cp:revision>4</cp:revision>
  <dc:subject/>
  <dc:title>Проект</dc:title>
</cp:coreProperties>
</file>